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教师职称评审申报材料册目录</w:t>
      </w:r>
    </w:p>
    <w:p>
      <w:pPr>
        <w:pStyle w:val="Normal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材料册制成时间：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日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0"/>
        <w:gridCol w:w="7"/>
        <w:gridCol w:w="4967"/>
        <w:gridCol w:w="663"/>
        <w:gridCol w:w="1184"/>
        <w:gridCol w:w="1754"/>
      </w:tblGrid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份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页号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Cs w:val="21"/>
              </w:rPr>
            </w:pPr>
            <w:r>
              <w:rPr/>
              <w:t>科研业绩相关材料一览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Cs w:val="21"/>
              </w:rPr>
            </w:pPr>
            <w:r>
              <w:rPr/>
              <w:t>班主任工作和社会实践、研修经历情况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代替班主任情况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非专任教师业绩成果替代挂职锻炼确认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个人综述材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资历情况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学历证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学位证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现任专业技术职务证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现任专业技术职务评审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现任专业技术职务聘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外语等级考试合格证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思想政治和职业道德考核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德育工作情况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考核情况汇总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海南省高校教师培养指导青年教师情况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学业绩材料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海南省教师专业技术资格评审课堂教学评价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海南省教师专业技术资格评审课堂教学评估意见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海南省教师专业技术资格评审教学评估情况汇总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海南省教师专业技术资格评审教学工作量汇总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海南省教师系列教育教学情况表其他教学业绩材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科研业绩材料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论著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专利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其他奖项材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级学院材料审核者（签名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级学院审核意见（盖章）：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9:00Z</dcterms:created>
  <dc:creator>李霞</dc:creator>
  <dc:description/>
  <dc:language>en-US</dc:language>
  <cp:lastModifiedBy>理学院学工办</cp:lastModifiedBy>
  <cp:lastPrinted>2020-06-19T13:21:00Z</cp:lastPrinted>
  <dcterms:modified xsi:type="dcterms:W3CDTF">2021-09-27T07:19:15Z</dcterms:modified>
  <cp:revision>17</cp:revision>
  <dc:subject/>
  <dc:title>海南省教师专业技术资格评审申报条件材料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9707C615D45F5B9E1FE22C8C7E97D</vt:lpwstr>
  </property>
  <property fmtid="{D5CDD505-2E9C-101B-9397-08002B2CF9AE}" pid="3" name="KSOProductBuildVer">
    <vt:lpwstr>2052-11.1.0.10938</vt:lpwstr>
  </property>
</Properties>
</file>